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cstrans  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rus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all Design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us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